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3 Reading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    2. A     3. B    4. A    5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</w:rPr>
              <w:t>B</w:t>
              <w:tab/>
              <w:t>2. B</w:t>
              <w:tab/>
              <w:t>3. A</w:t>
            </w:r>
            <w:r>
              <w:rPr>
                <w:rFonts w:eastAsia="굴림;Gulim" w:cs="굴림;Gulim" w:ascii="굴림;Gulim" w:hAnsi="굴림;Gulim"/>
                <w:b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 I read novels, magazines, newspapers or whatever else I can get my hands on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I read novels, magazines, newspapers or anything else I can get my hands on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2. Reading is a great way to learn about thoughts, traditions, and cultures of people around the world. 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3. I know (the reason) why people in Spain have a siesta because I read a book about Spanish cultur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>I know (the reason) why Spanish people have a siesta because I read a book about Spanish cultur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 Reading novels cheers me up whenever I am (feeling) depressed and bored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5.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The Adventure of Tom Sawyer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and the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Harry Potter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series are my favorite novels.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  <w:r>
              <w:rPr>
                <w:rFonts w:eastAsia="굴림;Gulim" w:cs="굴림;Gulim" w:ascii="굴림;Gulim" w:hAnsi="굴림;Gulim"/>
              </w:rPr>
              <w:t xml:space="preserve">My favorite novels are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The Adventure of Tom Sawyer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and the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eastAsia="굴림;Gulim" w:cs="굴림;Gulim" w:ascii="굴림;Gulim" w:hAnsi="굴림;Gulim"/>
              </w:rPr>
              <w:t>Harry Potter</w:t>
            </w: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eastAsia="굴림;Gulim" w:cs="굴림;Gulim" w:ascii="굴림;Gulim" w:hAnsi="굴림;Gulim"/>
              </w:rPr>
              <w:t xml:space="preserve"> series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</w:rPr>
              <w:t>6. My hobby is reading and I am sure (that) I will keep it for the rest of my life.</w:t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Jungchul_PC</dc:creator>
  <dc:description/>
  <cp:keywords/>
  <dc:language>en-US</dc:language>
  <cp:lastModifiedBy>sun</cp:lastModifiedBy>
  <dcterms:modified xsi:type="dcterms:W3CDTF">2008-01-03T12:10:00Z</dcterms:modified>
  <cp:revision>3</cp:revision>
  <dc:subject/>
  <dc:title>Lesson 13 Reading</dc:title>
</cp:coreProperties>
</file>