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Lesson 14 Invisible Ink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7583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rt Up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   2. B   3. A   4. C   5. B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ad and Understand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</w:rPr>
              <w:t>C</w:t>
              <w:tab/>
              <w:t>2. C</w:t>
              <w:tab/>
              <w:t>3. B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mmarize the Text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1. Writing a secret message that no one can see may sound impossible, but it</w:t>
            </w:r>
            <w:r>
              <w:rPr>
                <w:rFonts w:eastAsia="굴림;Gulim" w:cs="굴림;Gulim" w:ascii="굴림;Gulim" w:hAnsi="굴림;Gulim"/>
              </w:rPr>
              <w:t>’</w:t>
            </w:r>
            <w:r>
              <w:rPr>
                <w:rFonts w:eastAsia="굴림;Gulim" w:cs="굴림;Gulim" w:ascii="굴림;Gulim" w:hAnsi="굴림;Gulim"/>
              </w:rPr>
              <w:t>s actually quite easy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. First, you have to get plain, ordinary lemon juice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. Next, you have to get a dried-out felt-tip pen, cotton swab or toothpick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. Dip the pen in the lemon juice, and write a secret message on a piece of paper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. As the lemon juice dries, the message will disappear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. As the paper heats up, the message will appear brown.</w:t>
            </w:r>
          </w:p>
          <w:p>
            <w:pPr>
              <w:pStyle w:val="Normal"/>
              <w:ind w:left="200" w:hanging="200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39:00Z</dcterms:created>
  <dc:creator>Jungchul_PC</dc:creator>
  <dc:description/>
  <cp:keywords/>
  <dc:language>en-US</dc:language>
  <cp:lastModifiedBy>sun</cp:lastModifiedBy>
  <dcterms:modified xsi:type="dcterms:W3CDTF">2008-01-03T12:14:00Z</dcterms:modified>
  <cp:revision>2</cp:revision>
  <dc:subject/>
  <dc:title>Lesson 14 Invisible Ink</dc:title>
</cp:coreProperties>
</file>