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10 Help Find Helena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2. B   3. A   4. C   5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color w:val="000000"/>
              </w:rPr>
              <w:t>C</w:t>
              <w:tab/>
              <w:t>2. C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1. Our daughter, Helena is missing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2. Helena disappeared on November 29</w:t>
            </w:r>
            <w:r>
              <w:rPr>
                <w:rFonts w:eastAsia="굴림;Gulim" w:cs="Arial" w:ascii="굴림;Gulim" w:hAnsi="굴림;Gulim"/>
                <w:szCs w:val="20"/>
                <w:vertAlign w:val="superscript"/>
              </w:rPr>
              <w:t>th</w:t>
            </w:r>
            <w:r>
              <w:rPr>
                <w:rFonts w:eastAsia="굴림;Gulim" w:cs="Arial" w:ascii="굴림;Gulim" w:hAnsi="굴림;Gulim"/>
                <w:szCs w:val="20"/>
              </w:rPr>
              <w:t>, 2006 while she was shopping with her grandparents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3. Police believe (that) the kidnapper is a tall man with a moustache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eastAsia="굴림;Gulim" w:cs="Arial" w:ascii="굴림;Gulim" w:hAnsi="굴림;Gulim"/>
                <w:szCs w:val="20"/>
              </w:rPr>
              <w:t>Police think (that) the kidnapper is a tall man with a moustache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4. We are offering a $1,000 reward to anyone who gives information that might help the police find Helena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5. Please join the hunt for Helena by forwarding [sending] this e-mail to as many people as possible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8:00Z</dcterms:created>
  <dc:creator>Jungchul_PC</dc:creator>
  <dc:description/>
  <cp:keywords/>
  <dc:language>en-US</dc:language>
  <cp:lastModifiedBy>sun</cp:lastModifiedBy>
  <dcterms:modified xsi:type="dcterms:W3CDTF">2008-01-03T11:51:00Z</dcterms:modified>
  <cp:revision>2</cp:revision>
  <dc:subject/>
  <dc:title>Lesson 10 Help Find Helena</dc:title>
</cp:coreProperties>
</file>