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07 Downhill Racing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   2. A   3. C   4. B   5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B</w:t>
              <w:tab/>
              <w:t>2. C</w:t>
              <w:tab/>
              <w:t>3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1. My friend, Eric and I walk to school and walk home together.</w:t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/>
            </w:pPr>
            <w:r>
              <w:rPr>
                <w:rFonts w:eastAsia="굴림;Gulim" w:cs="Arial" w:ascii="굴림;Gulim" w:hAnsi="굴림;Gulim"/>
                <w:szCs w:val="20"/>
              </w:rPr>
              <w:t>2. The walk home is much [a lot] easier than the walk to school.</w:t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/>
            </w:pPr>
            <w:r>
              <w:rPr>
                <w:rFonts w:eastAsia="굴림;Gulim" w:cs="Arial" w:ascii="굴림;Gulim" w:hAnsi="굴림;Gulim"/>
                <w:szCs w:val="20"/>
              </w:rPr>
              <w:t>3. Running downhill turned out [proved] to be a very foolish idea.</w:t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4. Running at such a great speed made me feel (that) I was like a cheetah.</w:t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5. When I was almost halfway down the hill, I tripped on a small rock.</w:t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7185" w:leader="none"/>
              </w:tabs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6. The doctor said (that) I had to stay in the hospital for three weeks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The doctor told me (that) I had to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stay </w:t>
            </w:r>
            <w:r>
              <w:rPr>
                <w:rFonts w:eastAsia="굴림;Gulim" w:cs="굴림;Gulim" w:ascii="굴림;Gulim" w:hAnsi="굴림;Gulim"/>
              </w:rPr>
              <w:t>in the hospital f</w:t>
            </w:r>
            <w:r>
              <w:rPr>
                <w:rFonts w:eastAsia="굴림;Gulim" w:cs="굴림;Gulim" w:ascii="굴림;Gulim" w:hAnsi="굴림;Gulim"/>
              </w:rPr>
              <w:t>or three weeks.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7:00Z</dcterms:created>
  <dc:creator>Jungchul_PC</dc:creator>
  <dc:description/>
  <cp:keywords/>
  <dc:language>en-US</dc:language>
  <cp:lastModifiedBy>sun</cp:lastModifiedBy>
  <dcterms:modified xsi:type="dcterms:W3CDTF">2008-01-03T11:41:00Z</dcterms:modified>
  <cp:revision>6</cp:revision>
  <dc:subject/>
  <dc:title>Lesson 07 Downhill Racing</dc:title>
</cp:coreProperties>
</file>