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Lesson 06 New Faces on Mount Rushmore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7583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art Up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   2. B   3. C   4. B   5. A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ad and Understand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굴림;Gulim" w:ascii="굴림;Gulim" w:hAnsi="굴림;Gulim"/>
              </w:rPr>
              <w:t>C</w:t>
              <w:tab/>
              <w:t>2. A</w:t>
              <w:tab/>
              <w:t>3. B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ummarize the Text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00" w:hanging="300"/>
              <w:rPr/>
            </w:pPr>
            <w:r>
              <w:rPr>
                <w:rFonts w:eastAsia="굴림;Gulim" w:cs="Arial" w:ascii="굴림;Gulim" w:hAnsi="굴림;Gulim"/>
                <w:szCs w:val="20"/>
              </w:rPr>
              <w:t>1. Mount Rushmore is a monumental granite sculpture that [which] honors George Washington, Thomas Jefferson, Theodore Roosevelt and Abraham Lincoln.</w:t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</w:r>
          </w:p>
          <w:p>
            <w:pPr>
              <w:pStyle w:val="Normal"/>
              <w:ind w:left="300" w:hanging="300"/>
              <w:rPr/>
            </w:pPr>
            <w:r>
              <w:rPr>
                <w:rFonts w:eastAsia="굴림;Gulim" w:cs="Arial" w:ascii="굴림;Gulim" w:hAnsi="굴림;Gulim"/>
                <w:szCs w:val="20"/>
              </w:rPr>
              <w:t>2. Walt Disney was a cartoonist who made lots of [a lot of, many] children happy.</w:t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</w:r>
          </w:p>
          <w:p>
            <w:pPr>
              <w:pStyle w:val="Normal"/>
              <w:ind w:left="300" w:hanging="300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  <w:t>3. Martin Luther King Jr. was a civil rights leader who fought for greater equality and peace.</w:t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굴림;Gulim" w:cs="Arial" w:ascii="굴림;Gulim" w:hAnsi="굴림;Gulim"/>
                <w:szCs w:val="20"/>
              </w:rPr>
              <w:t>4. Babe Ruth was a great baseball player who went beyond [exceeded] the limits making records of 714 homeruns.</w:t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굴림;Gulim" w:cs="Arial" w:ascii="굴림;Gulim" w:hAnsi="굴림;Gulim"/>
                <w:szCs w:val="20"/>
              </w:rPr>
              <w:t>5. I think Mount Rushmore would look a lot [much] better if the faces of Walt Disney, Milton Hershey, Martin Luther King Jr. and Babe Ruth were added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ind w:left="200" w:hanging="200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37:00Z</dcterms:created>
  <dc:creator>Jungchul_PC</dc:creator>
  <dc:description/>
  <cp:keywords/>
  <dc:language>en-US</dc:language>
  <cp:lastModifiedBy>sun</cp:lastModifiedBy>
  <dcterms:modified xsi:type="dcterms:W3CDTF">2008-01-03T11:37:00Z</dcterms:modified>
  <cp:revision>4</cp:revision>
  <dc:subject/>
  <dc:title>Lesson 06 New Faces on Mount Rushmore</dc:title>
</cp:coreProperties>
</file>