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1 Unicorns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   2. C   3. B   4. B   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C</w:t>
              <w:tab/>
              <w:t>2. A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1. A unicorn is an imaginary creature with a long horn growing out of its forehead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 xml:space="preserve">2.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Legend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features a unicorn that can fly.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Legend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stars a flying unicorn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 xml:space="preserve">3. In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The Last Unicorn,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a unicorn changes into a human being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4. There isn</w:t>
            </w:r>
            <w:r>
              <w:rPr>
                <w:rFonts w:eastAsia="굴림;Gulim" w:cs="Arial" w:ascii="굴림;Gulim" w:hAnsi="굴림;Gulim"/>
                <w:szCs w:val="20"/>
              </w:rPr>
              <w:t>’</w:t>
            </w:r>
            <w:r>
              <w:rPr>
                <w:rFonts w:eastAsia="굴림;Gulim" w:cs="Arial" w:ascii="굴림;Gulim" w:hAnsi="굴림;Gulim"/>
                <w:szCs w:val="20"/>
              </w:rPr>
              <w:t>t any evidence that the unicorns may have actually existed.</w:t>
            </w:r>
          </w:p>
          <w:p>
            <w:pPr>
              <w:pStyle w:val="Normal"/>
              <w:rPr>
                <w:rFonts w:ascii="굴림;Gulim" w:hAnsi="굴림;Gulim" w:eastAsia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Arial" w:ascii="굴림;Gulim" w:hAnsi="굴림;Gulim"/>
                <w:szCs w:val="20"/>
              </w:rPr>
              <w:t>There is no evidence that the unicorns may have really existed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 xml:space="preserve">5. There are several kinds of horned animals living in the world today </w:t>
            </w:r>
            <w:r>
              <w:rPr>
                <w:rFonts w:eastAsia="굴림;Gulim" w:cs="Arial" w:ascii="굴림;Gulim" w:hAnsi="굴림;Gulim"/>
                <w:szCs w:val="20"/>
              </w:rPr>
              <w:t>–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goats, rhinoceroses, buffaloes, etc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6. Unicorns are one of the most common creatures in fantasy fiction [novels, stories]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8:00Z</dcterms:created>
  <dc:creator>Jungchul_PC</dc:creator>
  <dc:description/>
  <cp:keywords/>
  <dc:language>en-US</dc:language>
  <cp:lastModifiedBy>sun</cp:lastModifiedBy>
  <dcterms:modified xsi:type="dcterms:W3CDTF">2008-01-03T11:57:00Z</dcterms:modified>
  <cp:revision>2</cp:revision>
  <dc:subject/>
  <dc:title>Lesson 11 Unicorns</dc:title>
</cp:coreProperties>
</file>